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30 декабря 2021 г. № 998-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7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-ой годовщины </w:t>
        <w:br/>
        <w:t>со дня образования города Печор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2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главы городского поселения «Печора» - председателя Совета поселения, почетных граждан г.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2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вязям с общественность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2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формационный час «100 книг о Печ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01.2022 в 14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– презентация «Печора город мой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1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ИЗ «Печорские интеллектуал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.01.2022 в 15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иблиотека №17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набора открыток о Печоре, посвящённых 100-летию Республики Коми «Если ты полюбишь север, не разлюбишь никог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.01.2022 в 16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З МАУ ДО «ДШИ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Печора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МБУ «ПИКМ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урок «Дзоридзав,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01.2022 в 11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«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С днем рождения, родная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2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Классика над Печо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22 в 15.00</w:t>
            </w:r>
          </w:p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здничный концерт «С днём рождения, гор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01.2022 в 14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Печора - молодость м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/>
            </w:pPr>
            <w:r>
              <w:rPr>
                <w:sz w:val="24"/>
                <w:szCs w:val="24"/>
              </w:rPr>
              <w:t>23.01.2022 в 16.00</w:t>
            </w:r>
          </w:p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лекторий в рамках Дня города «Мо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2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знавательное мероприятие «С днем рождения,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БУ РК «ЦСЗН г.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ee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deo</w:t>
            </w:r>
            <w:r>
              <w:rPr>
                <w:sz w:val="24"/>
                <w:szCs w:val="24"/>
              </w:rPr>
              <w:t xml:space="preserve"> - «Маховик времени»</w:t>
            </w:r>
          </w:p>
          <w:p>
            <w:pPr>
              <w:pStyle w:val="Normal"/>
              <w:widowControl w:val="false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курсно-познавательная программа «Улицы родного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ение социальной реабилитации несовершеннолетних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БУ РК «ЦСЗН г.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лаборатория «Узнай Печор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2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в 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РК «СКШИ №6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БУ «ПИКМ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акция «Тебе, Печора, посвящаю!» (Стихи о город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01-21.0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гровая программа «Я люблю Печ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-реабилитационное отделе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БУ РК «ЦСЗН г.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любовью к городу» в рамках мероприятий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2</w:t>
            </w:r>
          </w:p>
          <w:p>
            <w:pPr>
              <w:pStyle w:val="Normal"/>
              <w:widowControl w:val="false"/>
              <w:ind w:first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тературный вечер-портре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ман о Печоре, роман с Печорой» к 90-летию Ю.П. Азар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1.202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фоторубрика «Было - стал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убликации в меся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матические классные часы </w:t>
            </w:r>
            <w:r>
              <w:rPr>
                <w:color w:val="000000"/>
                <w:sz w:val="24"/>
                <w:szCs w:val="24"/>
              </w:rPr>
              <w:t xml:space="preserve">«Моя Печора», </w:t>
            </w:r>
            <w:r>
              <w:rPr>
                <w:sz w:val="24"/>
                <w:szCs w:val="24"/>
              </w:rPr>
              <w:t>«Наш город северный Печора»,</w:t>
            </w:r>
            <w:r>
              <w:rPr>
                <w:sz w:val="24"/>
                <w:szCs w:val="24"/>
                <w:lang w:eastAsia="en-US"/>
              </w:rPr>
              <w:t xml:space="preserve"> «Печора – мой город родной», </w:t>
            </w:r>
            <w:r>
              <w:rPr>
                <w:sz w:val="24"/>
                <w:szCs w:val="24"/>
              </w:rPr>
              <w:t>«По улицам родного города», «Печора и печорцы»,</w:t>
            </w:r>
            <w:r>
              <w:rPr>
                <w:sz w:val="24"/>
                <w:szCs w:val="24"/>
                <w:lang w:eastAsia="en-US"/>
              </w:rPr>
              <w:t xml:space="preserve"> «История родного города», «Любимый город, с днём рождения!», «Есть город на карте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2 г. обще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ы «История Печоры», </w:t>
            </w:r>
            <w:r>
              <w:rPr>
                <w:sz w:val="24"/>
                <w:szCs w:val="24"/>
                <w:lang w:eastAsia="en-US"/>
              </w:rPr>
              <w:t>«Знаешь ли ты свой город?», «Городские загадки», «Прогулки по родному город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2 г. обще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народного коллектива РК академического хора, посвященный Дню рождения города Печора «Родные бере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ая КРО ВО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МБУ ГО «Досу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хора ветеранов, посвященный Дню рождения города Печоры «Любимый сердцем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ИПИ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МБУ ГО «Досу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фотовыставка «Мой город моя судьба»            А.А. Щино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0.01.202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 МАУ «Кинотеатр»</w:t>
            </w:r>
          </w:p>
          <w:p>
            <w:pPr>
              <w:pStyle w:val="Normal"/>
              <w:widowControl w:val="false"/>
              <w:ind w:first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нижно-иллюстративная выставка «Печора – город 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01-06.02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иблиотека №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товыставка «Природа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-19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иблиотека №17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нижная выставка «Малый город, большая истор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-30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нижная выставка «Печора и печор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2-28.01.2022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иблиотека №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ставка рисунков «Родные прост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,  посвященная  Дню рождения города Печора «Здесь родины моей нача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-24.01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ставка-поздравление «Любимый город», к празднованию Дня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01-15.02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детских рисунков «Моя Печора»,</w:t>
            </w:r>
            <w:r>
              <w:rPr>
                <w:sz w:val="24"/>
                <w:szCs w:val="24"/>
                <w:lang w:eastAsia="en-US"/>
              </w:rPr>
              <w:t xml:space="preserve"> «Печора – мой город родной», «Мы рисуем город вместе», «Мой город», «Мой родно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январь 2022 г. обще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и фотографий «Моя Печора», </w:t>
            </w:r>
            <w:r>
              <w:rPr>
                <w:sz w:val="24"/>
                <w:szCs w:val="24"/>
                <w:lang w:eastAsia="en-US"/>
              </w:rPr>
              <w:t>«Любимый город», «Я и Печора», «Есть город на карте, Печорой зовё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январь 2022 г. обще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Ткачук АА</cp:lastModifiedBy>
  <cp:lastPrinted>2022-01-12T09:17:00Z</cp:lastPrinted>
  <dcterms:modified xsi:type="dcterms:W3CDTF">2022-01-12T06:21:00Z</dcterms:modified>
  <cp:revision>17</cp:revision>
  <dc:subject/>
  <dc:title/>
</cp:coreProperties>
</file>